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60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5. </w:t>
            </w:r>
            <w:r>
              <w:rPr>
                <w:i/>
                <w:sz w:val="22"/>
                <w:szCs w:val="22"/>
                <w:lang w:val="fr-FR"/>
              </w:rPr>
              <w:t>Quand on aime, on ne compte pa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paration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our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примењивање стеченог знања при изради задатак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е научене граматичке категорије кроз постављене задатк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Процене ниво усвојене лексике и граматике, да би могли да се припреме за писмени задата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иде које структуре морају боље да науч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Метод писаних радов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веска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ru-RU"/>
              </w:rPr>
              <w:t>џбеник, радна свеска, табла, маркер/кред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Наставник објашњава ученицима које граматичке структуре из усвојеног градива треба да обнове и која вежбања ће имати на писменом задатку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717171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>Préparation pour le deuxième devoir écrit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  <w:t>1.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>Transforme ce texte au passé composé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Maintenant, ils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 xml:space="preserve">sont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à l’école et après ils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 xml:space="preserve">vont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chez leurs copains, ils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font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leurs devoirs avec eux, ils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prennent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le déjeuner ensemble et puis ils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 xml:space="preserve">rentrent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chez euxparce qu’ils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lang w:val="fr-FR"/>
              </w:rPr>
              <w:t>ont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le cous  de serbe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Hier, ils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  <w:t xml:space="preserve"> 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  <w:t>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  <w:t>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sr-CS"/>
              </w:rPr>
              <w:t xml:space="preserve">2. 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Compare les prix 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Exemple : Un livre à 14 €. / Une robe à 30€. 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/>
                <w:i/>
                <w:color w:val="000000"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→</w:t>
            </w:r>
            <w:r>
              <w:rPr>
                <w:rFonts w:eastAsia="Times New Roman"/>
                <w:i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Le livre est moins cher que la robe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Un anorak à 50 €. / Un jean  à 35 €. → L’anorak est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Une jupe  à 20 €. / Un sac  à 20 €. → La jupe  est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Un chapeau à 15 €. / Une machine à 22 €. → Le chapeau  est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sr-CS"/>
              </w:rPr>
              <w:t>3.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>Transforme les phrases comme dans l’exemple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Exemple : Vous finissez les devoirs →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 xml:space="preserve">Tu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fr-FR"/>
              </w:rPr>
              <w:t xml:space="preserve">finis </w:t>
            </w: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fr-FR"/>
              </w:rPr>
              <w:t>les devoirs.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i/>
                <w:i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It;Arial Unicode MS"/>
                <w:i/>
                <w:iCs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Je prends mon livre → Nous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Je prends l’escalator. → Vous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Elle voudrait  boire un coca→ Ils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Tu dois aller ? → Vous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  <w:lang w:val="fr-FR"/>
              </w:rPr>
              <w:t xml:space="preserve">e.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Est-ce que vous savez ça? → Est-ce que tu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  <w:t>___________________________________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sr-CS"/>
              </w:rPr>
              <w:t>4.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>Posez les questions sur les mot soulignés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1.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Nous 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devons aller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2.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>Les avions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 sont rapides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3. Nous sommes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blonds </w:t>
            </w:r>
            <w:r>
              <w:rPr>
                <w:rFonts w:eastAsia="SourceSansPro-Regular;Arial Unicode MS"/>
                <w:b/>
                <w:color w:val="000000"/>
                <w:sz w:val="22"/>
                <w:szCs w:val="22"/>
                <w:lang w:val="fr-FR"/>
              </w:rPr>
              <w:t>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it-IT"/>
              </w:rPr>
              <w:t xml:space="preserve">4 .Ella a prisce livre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u w:val="single"/>
                <w:lang w:val="it-IT"/>
              </w:rPr>
              <w:t>hier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it-IT"/>
              </w:rPr>
              <w:t>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 xml:space="preserve">5. C’est </w:t>
            </w:r>
            <w:r>
              <w:rPr>
                <w:rFonts w:eastAsia="SourceSansPro-Regular;Arial Unicode MS"/>
                <w:b/>
                <w:i/>
                <w:color w:val="000000"/>
                <w:sz w:val="22"/>
                <w:szCs w:val="22"/>
                <w:u w:val="single"/>
                <w:lang w:val="fr-FR"/>
              </w:rPr>
              <w:t>ma soeur</w:t>
            </w: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fr-FR"/>
              </w:rPr>
              <w:t>.________________________________________________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eastAsia="SourceSansPro-Regular;Arial Unicode MS"/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i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sr-CS"/>
              </w:rPr>
              <w:t>5</w:t>
            </w:r>
            <w:r>
              <w:rPr>
                <w:rFonts w:eastAsia="Arial Unicode MS"/>
                <w:b/>
                <w:i/>
                <w:color w:val="585858"/>
                <w:sz w:val="22"/>
                <w:szCs w:val="22"/>
                <w:lang w:val="sr-CS"/>
              </w:rPr>
              <w:t>.</w:t>
            </w:r>
            <w:r>
              <w:rPr>
                <w:rFonts w:eastAsia="MonotypeSorts;Arial Unicode MS"/>
                <w:i/>
                <w:color w:val="585858"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fr-FR"/>
              </w:rPr>
              <w:t xml:space="preserve">Complète </w:t>
            </w: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  <w:lang w:val="sr-CS"/>
              </w:rPr>
              <w:t xml:space="preserve"> avec des articles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Je vais____restaurant et je prends____soupe, ___assiette ___soupe, ____légumes, beaucoup___ légumes,___poulet, ___morceau ___poulet et ___salade verte. Je veux boire____eau plate, ___verre ___eau plate et comme dessert ____glace ou  ____gâteau __-chocolat, un peu___ gâteau. Je ne prends pas___jus, parce que je n’aime pad____jus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Наставник анализира, заједно с ученицима, задатке који су претходно урађени искреће пажњу ученицима на карактеристичне грешке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Latn-RS" w:eastAsia="sr-Latn-CS"/>
              </w:rPr>
            </w:pPr>
            <w:r>
              <w:rPr>
                <w:color w:val="000000"/>
                <w:sz w:val="22"/>
                <w:szCs w:val="22"/>
                <w:lang w:val="sr-Latn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5:40:00Z</dcterms:created>
  <dc:creator>User</dc:creator>
  <dc:description/>
  <cp:keywords/>
  <dc:language>en-US</dc:language>
  <cp:lastModifiedBy>Jasmina Arsenijević</cp:lastModifiedBy>
  <dcterms:modified xsi:type="dcterms:W3CDTF">2019-09-11T15:40:00Z</dcterms:modified>
  <cp:revision>2</cp:revision>
  <dc:subject/>
  <dc:title> </dc:title>
</cp:coreProperties>
</file>